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b w:val="false"/>
          <w:b w:val="false"/>
          <w:bCs/>
          <w:sz w:val="32"/>
        </w:rPr>
      </w:pPr>
      <w:r>
        <w:rPr>
          <w:b w:val="false"/>
          <w:bCs/>
          <w:sz w:val="32"/>
        </w:rPr>
        <w:t>LOS MATERIALES FERRICOS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etales constituyen la mayor parte de los elementos químicos que existen en la naturaleza. De todos ellos, el aluminio, el hierro y el magnesio son los de mayor proporción en la corteza terrest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gran importancia de los metales estriba en el hecho de que son capaces de unirse unos con otros y con otras sustancias no metálicas formando aleaciones con propiedades especiales y que mantienen el carácter metálic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aleación es una mezcla de dos o más elementos químicos, al menos uno de los cuales, el que se encuentra en mayor proporción, ha de ser un met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os metales son materiales inorgánicos que normalmente se presentan como una combinación de varios elementos metálicos, y cuyo estudio constituye una rama científica denominada metalurgia. La metalurgia suele dividirse en dos grandes áreas correspondientes a los materiales férreos y no férreos.</w:t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auto" w:line="240"/>
        <w:ind w:right="-1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  <w:t>Los materiales metálicos férricos son los que contienen, como elemento base, el hierro (Fe). El hierro, como elemento puro, carece de buenas propiedades mecánicas, y por lo tanto, no presenta prácticamente ninguna aplicación industrial; por ello, se utiliza aleado con carbono, o con carbono y otros metales. Es decir, se mezcla con pequeñas porciones de carbono y se obtiene acero o fundición, materiales que pueden ser utilizados con fines industriales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708" w:firstLine="1"/>
      <w:jc w:val="both"/>
      <w:outlineLvl w:val="5"/>
    </w:pPr>
    <w:rPr>
      <w:sz w:val="24"/>
      <w:u w:val="single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</w:rPr>
  </w:style>
  <w:style w:type="character" w:styleId="WW8Num17z1">
    <w:name w:val="WW8Num17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sz w:val="24"/>
      <w:lang w:val="es-ES_tradnl"/>
    </w:rPr>
  </w:style>
  <w:style w:type="paragraph" w:styleId="Textoindependiente3">
    <w:name w:val="Texto independiente 3"/>
    <w:basedOn w:val="Normal"/>
    <w:qFormat/>
    <w:pPr>
      <w:spacing w:lineRule="auto" w:line="360"/>
      <w:jc w:val="both"/>
    </w:pPr>
    <w:rPr>
      <w:b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s-ES_tradnl"/>
    </w:rPr>
  </w:style>
  <w:style w:type="paragraph" w:styleId="Textoindependiente2">
    <w:name w:val="Texto independiente 2"/>
    <w:basedOn w:val="Normal"/>
    <w:qFormat/>
    <w:pPr>
      <w:spacing w:lineRule="auto" w:line="360"/>
      <w:ind w:right="-1" w:hanging="0"/>
      <w:jc w:val="both"/>
    </w:pPr>
    <w:rPr>
      <w:rFonts w:ascii="Arial" w:hAnsi="Arial" w:cs="Arial"/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70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7T20:03:00Z</dcterms:created>
  <dc:creator>José Emilio Castillón</dc:creator>
  <dc:description/>
  <dc:language>en-US</dc:language>
  <cp:lastModifiedBy>je.castillon</cp:lastModifiedBy>
  <cp:lastPrinted>2005-03-25T12:59:00Z</cp:lastPrinted>
  <dcterms:modified xsi:type="dcterms:W3CDTF">2005-09-30T17:17:00Z</dcterms:modified>
  <cp:revision>18</cp:revision>
  <dc:subject/>
  <dc:title>M02</dc:title>
</cp:coreProperties>
</file>